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 </w:t>
      </w:r>
      <w:r>
        <w:rPr>
          <w:rFonts w:cs="TH SarabunPSK" w:ascii="TH SarabunPSK" w:hAnsi="TH SarabunPSK"/>
          <w:sz w:val="32"/>
          <w:szCs w:val="32"/>
        </w:rPr>
        <w:t xml:space="preserve">Pre O-NE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ศิลปะ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4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เวลา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ถูกต้องที่สุดเพียงคำตอบเดียว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ไม่จ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ทัศนธาตุในงานทัศนศิลป์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ื้นผิ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ว่า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ิมา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้ำหนักอ่อ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แก่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ภาพร่างในงานทัศนศิลป์หมายถึงวิธีการ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ขึ้นรู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สเกตซ์ภาพ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พิมพ์ภาพต้นแบ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วางโครงสร้างอุปกรณ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มีความหมายสัมพันธ์กับข้อ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สรรค์ผลงานที่แปลกใหม่ขึ้นม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ประดิษฐ์คิดค้นสิ่งใหม่ให้เกิดขึ้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งานทุกประเภทที่คนยอมรับ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งานทุกประเภทไม่มีขอบเขตกำหน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เกณฑ์หรือตัวชี้วัดที่แสดงถึง“ความพึงพอใจในการออกแบบ”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วยงามแปลก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ในการใช้สอย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เลียนแบบมาจากสิ่งอื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นวคิดในการออกแบบที่ด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วัสดุใดที่สามารถนํามาใชปนชิ้นงานได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ี้เลื่อยเยื่อกระดาษ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ี้ผึ้ง เศษแกว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ี้เลื่อยเศษแกว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ยื่อกระดาษ เศษแก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อใดเปนสถาปตยกรรมที่เปนสิ่งกอสรางชั่วคราว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หา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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เมรุมาศ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ะพานพุทธ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ถ้าต้องการวาดภาพบ้านที่มองดูแล้วกว้างขวาง ควรใช้เส้นแบบใดเป็นหลั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้นตรงแนวเฉีย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้นตรงแนวนอ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้นตรงแนวตั้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้นโค้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ถ้าต้องการวาดตัวการ์ตูนที่กำลังมึนงง ควรใช้เส้นในข้อใดประกอบภาพ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628650" cy="19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638175" cy="2095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333375" cy="2762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13" r="-7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เส้นที่ปรากฏอยู่ในสิ่งใดทำให้เกิดความรู้สึกหนักแน่น มั่นค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ส้นตรงแนวนอนของน้ำทะเ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ส้นตรงแนวตั้งของตึ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ส้นโค้งของคลื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ส้นเฉียงของฝ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ศิลป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เส้นในข้อใดให้ความรู้สึกสงบนิ่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ส้นซิกแซ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ส้นนอ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ส้นโค้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ส้นเฉีย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ี่จะสามารถสร้างสรรค์งานศิลปะไทยในแขนงต่างๆ ได้ต้องมีความรู้พื้นฐานในเรื่องใด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ลายไท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ลายรดน้ำ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ทำปูนปั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แกะสลักช่อฟ้า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าดผลส้ม  ต้องใช้เส้นใดวาด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ส้นโค้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ส้นหยัก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ส้นตรงแนวตั้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ส้นตรงแนวนอ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จัดเป็นองค์ประกอบที่สำคัญของงานสถาปัตยกรรม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มีราคาแพง สวยงาม ทันสมั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วัสดุท้องถิ่น แข็งแรง ใช้สะดวก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ความงาม ความแข็งแรง ประโยชน์ใช้สอ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ใช้สอย ใช้วัสดุท้องถิ่น ต้นทุนต่ำ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ใดต่อไปนี้ตรงกับคำว่า“สถาปัตยกรรม”มากที่สุด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หุ่นขี้ผึ้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บสถ์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พระพุทธรู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รมรูปทรงม้า 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ดนตรีชนิดใดมีระดับเสียง  โด  เร  มี  ซอล  ลา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ขลุ่ยที่ทำเสียงนก  เสียงไก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ตะโพ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มโหระทึ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ะนาดเล็ก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จุดประสงค์หลักของการใช้และการดูแลรักษาเครื่องดนตรี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ฝึกความขยันในการเทียบเสียงเครื่องดนตรี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ความสะอาด  เรียบร้อย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ความสะดวกในการหยิบใช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ยืดอายุการใช้งานของเครื่องดนตรี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>การแสดงประเภทใดเหมาะแก่การจัดในวันขึ้นปีใหม่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ินตลีลาประกอบเพลงพ่อของแผ่นดิ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ำอวยพร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โขน เรื่องรามเกียรติ์ตอนขาดเศียรขาดก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ำดาบ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ศิลป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เหมาะสมกับช่องว่างแต่ละข้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8-23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ไทยได้ชื่อว่าเป็นเมืองอู่ข้าวอู่น้ำ เมื่อเริ่มเข้าฤดูเก็บเกี่ยว ทุ่งข้าวจะเปลี่ยนสีเป็นส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18)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ถึงความอุดมสมบรูณ์ ในสมัยก่อนความเจริญทางด้านเทคโนโลยีต่างๆ ก็เพียงระดับหนึ่ง ไม่มีเครื่องช่วยไถน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เครื่องเก็บเกี่ยวรวงข้าว ชาวนาต่างช่วยกันเก็บเกี่ยวที่เรียกว่า ลงแขกเกี่ยวข้าว บรรด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9)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สามารถในการร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20)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ะม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 xml:space="preserve">21)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ช่วยร้องเพลงโต้ตอบ กันดังคำร้องที่ว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2) 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ร้องดังกล่าวนี้ มีความสนุกสนาน ถ้าจะมีเครื่องดนตรีประกอบ ก็มีเพี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23) ...............................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ตอบ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ตอบ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ตอบ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เขียว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เหลืองท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น้ำตาลเข้ม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แด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่อเพลงแม่เพล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ของที่น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่อแม่พี่น้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กที่เกี่ยวข้าว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ลงลงแขกเกี่ยวข้าว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ำเถิดน๊ะแม่รำ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ขวัญข้าว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ลงเต้นกำรำเคียว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ตอบ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ตอบ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ตอบ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นๆ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คู่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ทีม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ร้อ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ซิมารำ เฮ้ย เฮ้ย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ามาเถิดมาลงแขก เกี่ยวข้าว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ันเถิดนางเอย เอ๋ยล่ะ แม่มา มารึม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ข้าวกันเถิดแม่เอ้ย เอ้ย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ฆ้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ลุ่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นาด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ิ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4.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ถูกต้อ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ทำนองไม่เกี่ยวข้องกับระดับเสียงดนตร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ำนองเกี่ยวกับโครงสร้างของเนื้อเพล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ทำนองเป็นองค์ประกอบของดนตรีอย่างหนึ่ง</w:t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ทำนองเป็นสิ่งที่บ่งบอกความช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ร็วของเพล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.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ถูกต้อ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วงดนตรีพื้นเมืองใช้เครื่องดนตรีหลายชิ้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วงดนตรีพื้นเมืองใช้จังหวะทำนองเพลงสากล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ลงพื้นเมืองใช้ภาษาถิ่นในการขับร้อง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นตรีพื้นเมืองที่มาจากชาติตะวันตก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.  </w:t>
      </w:r>
      <w:r>
        <w:rPr>
          <w:rFonts w:ascii="TH SarabunPSK" w:hAnsi="TH SarabunPSK" w:cs="TH SarabunPSK"/>
          <w:sz w:val="32"/>
          <w:sz w:val="32"/>
          <w:szCs w:val="32"/>
        </w:rPr>
        <w:t>ความช้า – เร็วของเพลง เกี่ยวข้องกับองค์ประกอบใด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ังหว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ำนอ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รูปแบ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สานเสีย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เป็นตัวบอกระดับเสียงใสบรรทัด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ตัวโน้ต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ุญแจประจำหลัก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ในบรรทัด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มายกำหนดจังหวะ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ศิลป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คุณค่าของดนตรีไทย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ช่วยสร้างชื่อเสียงให้กับประเทศไท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ช่วยส่งเสริมการท่องเที่ยวไทย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ศิลปินมีรายได้พิเศษ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ช่วยอนุรักษ์ภาษาไทย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9.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ถึงสิ่งที่ได้จากการชมนาฏศิลป์พื้นเมือง ได้ถูกต้องที่สุด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ความสนุกสนาน การแปรแถว และความสวยงา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อยู่ สภาพแวดล้อม ศิลปะ และวัฒนธรรม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อารมณ์นักแสดง เครื่องแต่งกาย และอุปกรณ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นตรี เครื่องแต่งกาย และท่ารำ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.  </w:t>
      </w:r>
      <w:r>
        <w:rPr>
          <w:rFonts w:ascii="TH SarabunPSK" w:hAnsi="TH SarabunPSK" w:cs="TH SarabunPSK"/>
          <w:sz w:val="32"/>
          <w:sz w:val="32"/>
          <w:szCs w:val="32"/>
        </w:rPr>
        <w:t>การแสดงในข้อใดกล่าวได้ถูกต้อ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ฟ้อนสาวไหม เป็นการแสดงที่สื่อให้เห็นขั้นตอนของการดูแลตัวไหม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ซิ้งเป็นการแสดงภาคกลางของไทยที่แสดงออกถึงความสนุกสนา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รำกลองยาวหรือรำเถิดเทิงเป็นการแสดงพื้นเมืองภาคกลา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โนราเป็นการแสดงของภาคใต้  ซึ่งใช้หนังวัว  หนังควายแกะฉลุลาย  เป็นตัวละครต่างๆในเรื่องรามเกียรติ์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1.  </w:t>
      </w:r>
      <w:r>
        <w:rPr>
          <w:rFonts w:ascii="TH SarabunPSK" w:hAnsi="TH SarabunPSK" w:cs="TH SarabunPSK"/>
          <w:sz w:val="32"/>
          <w:sz w:val="32"/>
          <w:szCs w:val="32"/>
        </w:rPr>
        <w:t>เพลงชาวไทยในรำวงมาตรฐาน ใช้ท่ารำใด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ท่าสอดสร้อยมาล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่ารำยั่ว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ท่าชักแป้งผัดหน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ท่ารำส่าย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สัมพันธ์กั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32 -34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ลือกคำตอบ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ละ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มีความสัมพันธ์ สอดคล้องกั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ารางมากที่สุด  แล้วจึงระบายคำตอบ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งหาความสัมพันธ์ของ “ศิลปะพื้นบ้านไทย”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</w:t>
      </w:r>
    </w:p>
    <w:tbl>
      <w:tblPr>
        <w:tblW w:w="93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213"/>
        <w:gridCol w:w="1985"/>
        <w:gridCol w:w="1984"/>
        <w:gridCol w:w="184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มาย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ขึ้นโดยช่างหลวงใช้ประกอบพิธีก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ขึ้นโดยชาวบ้านเพื่อใช้ส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โดยศิลปินเพื่อความง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ี่ทำขึ้นเพื่อตกแต่งสถานที่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268"/>
        <w:gridCol w:w="1985"/>
        <w:gridCol w:w="1984"/>
        <w:gridCol w:w="184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ค่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สูงของช่างฝีมือ ดังเช่น ช่างสิบหมู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คาประเมินค่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ได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ปัญญา วิถ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วิตชาวบ้าน และ วัฒนธรรมประเพณ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ดิบที่ใช้หามาด้วยความยากลำบาก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3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268"/>
        <w:gridCol w:w="1985"/>
        <w:gridCol w:w="1984"/>
        <w:gridCol w:w="184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บทั่วไปทุก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ั้นดินเผ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ตะลุ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ุ๊กตาชาววั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ไหมมัดหมี่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ศิลป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สัมพันธ์กั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35 -37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ลือกคำตอบ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ละ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มีความสัมพันธ์ สอดคล้องกั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ารางมากที่สุด  แล้วจึงระบายคำตอบ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งหาความสัมพันธ์ของเนื้อเพล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หอมกลิ่นเกสร  เกสรดอกไม้ หอมกลิ่นคล้าย  คล้ายเจ้าสูของเรียมเอย”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00"/>
        <w:gridCol w:w="2124"/>
        <w:gridCol w:w="2029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เพล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สรดอกไม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วดวงดอกไม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วดวงเดือ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ิ่นเกสร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984"/>
        <w:gridCol w:w="2126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ของเพล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เดีย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งชั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ชั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่ชั้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984"/>
        <w:gridCol w:w="2190"/>
        <w:gridCol w:w="177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ดนตรีที่ใช้บรรเลงประกอบการขับร้อ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รว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แตรสังข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ปี่พาทย์เครื่องห้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มโหรี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8.  </w:t>
      </w:r>
      <w:r>
        <w:rPr>
          <w:rFonts w:ascii="TH SarabunPSK" w:hAnsi="TH SarabunPSK" w:cs="TH SarabunPSK"/>
          <w:sz w:val="32"/>
          <w:sz w:val="32"/>
          <w:szCs w:val="32"/>
        </w:rPr>
        <w:t>การแสดงท่าทางประกอบเพลงปลุกใจ ควรแสดงท่าทางอย่างไ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่อนช้อ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ชื่องช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ข้มแข็ง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วดเร็ว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9.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ถึงการแสดงรำวงมาตรฐานได้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แสดงนาฏศิลป์แบบหมู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แสดงนาฏศิลป์แบบคู่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ผู้แสดงแต่งกายคล้ายโข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่ารำประกอบเพลง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ท่ารำ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0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คุณธรรมเกี่ยวกับการไหว้ครู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ความอดทดอดกลั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ความซื่อสัตย์สุจร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ความกตัญญูกตเวท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ความเอื้อเฟื้อเผื่อแผ่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</w:rPr>
  </w:style>
  <w:style w:type="character" w:styleId="Style16">
    <w:name w:val="ท้ายกระดาษ อักขระ"/>
    <w:qFormat/>
    <w:rPr>
      <w:rFonts w:ascii="Calibri" w:hAnsi="Calibri" w:eastAsia="Calibri" w:cs="Angsana New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8">
    <w:name w:val="ชื่อเรื่องรอง อักขระ"/>
    <w:basedOn w:val="Style14"/>
    <w:qFormat/>
    <w:rPr>
      <w:rFonts w:ascii="Angsana New" w:hAnsi="Angsana New" w:eastAsia="Cordia New" w:cs="Angsana New"/>
      <w:b/>
      <w:bCs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/>
    <w:rPr>
      <w:rFonts w:cs="Angsana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5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User</dc:creator>
  <dc:description/>
  <cp:keywords/>
  <dc:language>en-US</dc:language>
  <cp:lastModifiedBy>User</cp:lastModifiedBy>
  <dcterms:modified xsi:type="dcterms:W3CDTF">2014-11-20T08:37:00Z</dcterms:modified>
  <cp:revision>39</cp:revision>
  <dc:subject/>
  <dc:title/>
</cp:coreProperties>
</file>